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MICROPROCESSOR &amp; MEMORY TECHNOLOGY GROU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00 Hi-Performance Microprocessor Divis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roduction Release P1.00 -- October 10, 1994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68060 Software Package Copyright  1993, 1994 Motorola Inc.  All rights reser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FTWARE is provided on an "AS IS" basis and without warrant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DISCLAIMS ALL WARRANTIES WHETHER EXPRESS OR IMPLIED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CLUDING IMPLIED WARRANTIES OF MERCHANTABILITY OR FITNESS FOR A PARTICULAR PURPOS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nd any warranty against infringement with regard to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ANY MODIFIED VERSIONS THEREOF) and any accompanying written material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the maximum extent permitted by applicable law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 NO EVENT SHALL MOTOROLA BE LIABLE FOR ANY DAMAGES WHATSOEV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INCLUDING WITHOUT LIMITATION, DAMAGES FOR LOSS OF BUSINESS PROFIT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USINESS INTERRUPTION, LOSS OF BUSINESS INFORMATION, OR OTHER PECUNIARY LO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ISING OF THE USE OR INABILITY TO USE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otorola assumes no responsibility for the maintenance and support of the SOFTWA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You are hereby granted a copyright license to use, modify, and distribute the SOFTW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 long as this entire notice is retained without alteration in any modified and/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distributed versions, and that such modified versions are clearly identified as suc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licenses are granted by implication, estoppel or otherwise under any pate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r trademarks of Motorola, In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~~~~~~~~~~~~~~~~~~~~~~~~~~~~~~~~~~~~~~~~~~~~~~~~~~~~~~~~~~~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 INTEGER SOFTWARE PACKAGE (Kernel versio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sp.sa contains the 68060 Integer Software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package is essentially an exception handler that can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ated into an operating system to handle the "Unimplemen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er Instruction" exception vector #61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exception is taken when any of the integer instructio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t hardware implemented on the 68060 are encountered.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p.sa provides full emulation support for these instruct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unimplemented integer instructions a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4-bit divid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64-bit multipl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move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mp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hk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 (w/ a misaligned effective addres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ca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format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le isp.sa is essentially a hexadecimal image of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package. This is the ONLY format which will be suppor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hex image was created by assembling the source code an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n converting the resulting binary output image into a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CII text file. The hexadecimal numbers are list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using the Motorola Assembly Syntax assembler directive "dc.l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define constant longword). The file can be converted to othe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ssembly syntaxes by using any word processor with a global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arch and replace fun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ssist in assembling and linking this module with other modules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aller should add a symbolic label to the top of the fi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is will allow calling routines to access the entry 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is packag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ource code isp.s has also been included but only 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ocumentation purpos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Release file structur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top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128 byte-sized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1)  |   Call-Out    | - 4 bytes per entry (user fills these in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example routines in iskeleton.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8 bytes p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2)  | Entry Point   | - user does a "bra" or "jmp" to this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         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 - code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>(3)  ~</w:t>
        <w:tab/>
        <w:tab/>
        <w:t>~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|</w:t>
        <w:tab/>
        <w:tab/>
        <w:t>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bottom of modul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irst section of this module is the "Call-out" section. This se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 NOT INCLUDED in isp.sa (an example "Call-out" section is provided a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d of the file iskeleton.s). The purpose of this section is to allow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SP routines to reference external functions that must be provid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by the host operating system. This section MUST be exactly 128 bytes 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ze. There are 32 fields, each 4 bytes in size. Each field correspond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 function required by the ISP (these functions and their location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sted in "68060ISP call-outs" below). Each field entry should conta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address of the corresponding function RELATIVE to the starting addr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f the "call-out" section. The "Call-out" section must sit adjacent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sp.sa image in memory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second section, the "Entry-point" section, is used by external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access the functions within the ISP. Since the isp.sa hex file contain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no symbol names, this section contains function entry points that are fix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ith respect to the top of the package. The currently defined entry-point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re listed in section "68060 ISP entry points" below. A calling routi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would simply execute a "bra" or "jmp" that jumped to the selected func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ntry-poin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For example, if the 68060 hardware took a "Unimplemented Integer Instruction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exception (vector #61), the operating system should execute someth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imilar to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bra</w:t>
        <w:tab/>
        <w:t>_060ISP_TOP+128+0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(_060ISP_TOP is the starting address of the "Call-out" section; the "Call-out"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ection is 128 bytes long; and the Unimplemented Integer ISP handler ent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oint is located 0 bytes from the top of the "Entry-point" section.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third section is the code section. After entering through an "Entry-point"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entry code jumps to the appropriate emulation code within the code sec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 call-outs: (details in iskeleton.s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real_chk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4:</w:t>
        <w:tab/>
        <w:t>_060_real_divbyzero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real_trac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c:</w:t>
        <w:tab/>
        <w:t>_060_real_acces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isp_don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4:</w:t>
        <w:tab/>
        <w:t>_060_real_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real_ca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c:</w:t>
        <w:tab/>
        <w:t>_060_real_lock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real_unlock_p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0:</w:t>
        <w:tab/>
        <w:t>_060_i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4:</w:t>
        <w:tab/>
        <w:t>_060_dmem_rea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8:</w:t>
        <w:tab/>
        <w:t>_060_dmem_wri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4c:</w:t>
        <w:tab/>
        <w:t>_060_i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0:</w:t>
        <w:tab/>
        <w:t>_060_i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4:</w:t>
        <w:tab/>
        <w:t>_060_dmem_read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8:</w:t>
        <w:tab/>
        <w:t>_060_dmem_read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5c:</w:t>
        <w:tab/>
        <w:t>_060_dmem_read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0:</w:t>
        <w:tab/>
        <w:t>_060_dmem_write_by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4:</w:t>
        <w:tab/>
        <w:t>_060_dmem_write_wor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8:</w:t>
        <w:tab/>
        <w:t>_060_dmem_write_lo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6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0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4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8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7c:</w:t>
        <w:tab/>
        <w:t>(Motorola reserved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68060ISP entry point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0:</w:t>
        <w:tab/>
        <w:t>_060_isp_unim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08:</w:t>
        <w:tab/>
        <w:t>_060_isp_ca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0:</w:t>
        <w:tab/>
        <w:t>_060_isp_cas2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18:</w:t>
        <w:tab/>
        <w:t>_060_isp_cas_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0:</w:t>
        <w:tab/>
        <w:t>_060_isp_cas2_finis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28:</w:t>
        <w:tab/>
        <w:t>_060_isp_cas_inran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0:</w:t>
        <w:tab/>
        <w:t>_060_isp_cas_termin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x038:</w:t>
        <w:tab/>
        <w:t>_060_isp_cas_resta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ntegrating cas/cas2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instructions "cas2" and "cas" (when used with a misaligned effectiv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ddress) take the Unimplemented Integer Instruction exception. When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060ISP is installed properly, these instructions will enter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isp_unimp() entry point of the ISP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fter the 060ISP decodes the instruction type and fetches the appropriat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ata registers, and BEFORE the actual emulated transfers occur,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package calls either the "Call-out" _060_real_cas() or _060_real_cas2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emulation code provided by the 060ISP is sufficient for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host system (see isp.s source code), then these "Call-out"s should b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ade, by the system integrator, to point directly back into the packag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rough the "Entry-point"s _060_isp_cas() or _060_isp_cas2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One other necessary action by the integrator is to supply the routines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real_lock_page() and _060_real_unlock_page(). These functions a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defined further in iskeleton.s and the 68060 Software Package Specificatio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If the "core" emulation routines of either "cas" or "cas2" perform so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actions which are too system-specific, then the system integrator mu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upply new emulation code. This new emulation code should reside withi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he functions _060_real_cas() or _060_real_cas2(). When this new emulatio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code has completed, then it should re-enter the 060ISP package through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"Entry-point" _060_isp_cas_finish() or _060_isp_cas2_finish(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To see what the register state is upon entering _060_real_cas()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real_cas2() and what it should be upon return to the package through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isp_cas_finish() or _060_isp_cas2_finish(), please refer to th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source code in isp.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Miscellaneous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_060_isp_unimp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documented in 2.2 in spec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 Basic flow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>exception taken ---&gt; enter _060_isp_unimp   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itrace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chk      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real_divbyzero &lt;----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or  |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>may exit through _060_isp_done       &lt;----|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